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 xml:space="preserve">جدول ترم بندی دروس مقطع کاردانی رشته الکترونیک عمومی       </w:t>
      </w:r>
      <w:r>
        <w:rPr>
          <w:rFonts w:cs="B Titr"/>
          <w:sz w:val="30"/>
          <w:szCs w:val="30"/>
          <w:rtl w:val="true"/>
          <w:lang w:bidi="fa-IR"/>
        </w:rPr>
        <w:t>(</w:t>
      </w:r>
      <w:r>
        <w:rPr>
          <w:rFonts w:cs="B Titr"/>
          <w:sz w:val="30"/>
          <w:sz w:val="30"/>
          <w:szCs w:val="30"/>
          <w:rtl w:val="true"/>
          <w:lang w:bidi="fa-IR"/>
        </w:rPr>
        <w:t xml:space="preserve">سال تحصیلی </w:t>
      </w:r>
      <w:r>
        <w:rPr>
          <w:rFonts w:cs="B Titr"/>
          <w:sz w:val="30"/>
          <w:szCs w:val="30"/>
          <w:lang w:bidi="fa-IR"/>
        </w:rPr>
        <w:t>99</w:t>
      </w:r>
      <w:r>
        <w:rPr>
          <w:rFonts w:cs="B Titr"/>
          <w:sz w:val="30"/>
          <w:szCs w:val="30"/>
          <w:rtl w:val="true"/>
          <w:lang w:bidi="fa-IR"/>
        </w:rPr>
        <w:t>-</w:t>
      </w:r>
      <w:r>
        <w:rPr>
          <w:rFonts w:cs="B Titr"/>
          <w:sz w:val="30"/>
          <w:szCs w:val="30"/>
          <w:lang w:bidi="fa-IR"/>
        </w:rPr>
        <w:t>98</w:t>
      </w:r>
      <w:r>
        <w:rPr>
          <w:rFonts w:cs="B Titr"/>
          <w:sz w:val="30"/>
          <w:szCs w:val="30"/>
          <w:rtl w:val="true"/>
          <w:lang w:bidi="fa-IR"/>
        </w:rPr>
        <w:t xml:space="preserve">)   </w:t>
      </w:r>
      <w:r>
        <w:rPr>
          <w:rFonts w:cs="B Titr"/>
          <w:sz w:val="30"/>
          <w:sz w:val="30"/>
          <w:szCs w:val="30"/>
          <w:rtl w:val="true"/>
          <w:lang w:bidi="fa-IR"/>
        </w:rPr>
        <w:t>کدرشته</w:t>
      </w:r>
      <w:r>
        <w:rPr>
          <w:rFonts w:cs="B Titr"/>
          <w:sz w:val="30"/>
          <w:szCs w:val="30"/>
          <w:lang w:bidi="fa-IR"/>
        </w:rPr>
        <w:t>301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709"/>
        <w:gridCol w:w="567"/>
        <w:gridCol w:w="709"/>
        <w:gridCol w:w="850"/>
        <w:gridCol w:w="2694"/>
        <w:gridCol w:w="992"/>
        <w:gridCol w:w="425"/>
      </w:tblGrid>
      <w:tr>
        <w:trPr>
          <w:trHeight w:val="26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م نيا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واح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ئور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وع در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م د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د در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ترم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ای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ریاضی عمو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ریاضی عموم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ای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یزیک الکتریسیته و مغناطی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4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یک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ارهای دیجیتال و ریزپردازن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6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لاق اسلا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0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ریاضی عموم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ارهای الکتریکی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6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بان خارج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0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بیت بد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2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fa-IR"/>
              </w:rPr>
              <w:t>آشنایی با فرهنگ و ارزشهای دفاع مقد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2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یک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بان و ادبیات فارس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1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و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زمایشگاه مدارهای الکتریک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222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طراحی و ساخت مدارچاپی به کمک رایان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4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یزیک الکتریسیته و مغناطی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شین های الکتریک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87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ارهای دیجیتال و ریزپردازن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یکروکامپیوتر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222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ارهای الکتریکی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لکترونیک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4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ریاضی عموم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یاضی کاربرد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4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بان خارج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زبان ف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ارهای الکتریکی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کاربرد نرم افزارهای تخصصی در الکترونی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4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د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زمایشگاه ماشین های الکتریک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6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ه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زمایشگاه میکروکامپیوتر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4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صول سیستم های مخابرا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یکروکامپیوتر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ختیار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یکروکنترولرهای </w:t>
            </w:r>
            <w:r>
              <w:rPr>
                <w:rFonts w:cs="Arial" w:ascii="Arial" w:hAnsi="Arial"/>
                <w:sz w:val="20"/>
                <w:szCs w:val="20"/>
              </w:rPr>
              <w:t>A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214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آزمایشگاه الکترونیک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ندیشه اسلامی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0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لکترونیک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لکترونیک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آفری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9910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لکترونیک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کترونیک صنعتی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زمایشگاه الکترونیک صنعتی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سه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زمایشگاه سیستم های مخابرا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55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چهار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bidi="fa-IR"/>
              </w:rPr>
            </w:pPr>
            <w:r>
              <w:rPr>
                <w:rFonts w:cs="Arial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ارهای دیجیتال و ریزپردازن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کنترل صنع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6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صول سرپرس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99103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لکترونیک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ختیار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مدارات مجتمع خط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6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آزمایشگاه الکترونیک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87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کارآموز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1155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دانش خانواده و جمعی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2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هارت عموم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یریت کسب و ک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99104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چهار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جمع کل واحدهای دور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وضیحا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واحدهای اختیاری  رشته  </w:t>
      </w:r>
      <w:r>
        <w:rPr>
          <w:rtl w:val="true"/>
          <w:lang w:bidi="fa-IR"/>
        </w:rPr>
        <w:t>...          :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                      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                           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                      </w:t>
      </w:r>
      <w:r>
        <w:rPr>
          <w:lang w:bidi="fa-IR"/>
        </w:rPr>
        <w:t>4</w:t>
      </w:r>
      <w:r>
        <w:rPr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و مجموع آنها  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واحد می 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دانشجو مکلف است براساس ترم بندی فوق و منطبق بردروس ارائه شده،حداقل 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 xml:space="preserve">واحد را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</w:t>
      </w:r>
      <w:r>
        <w:rPr>
          <w:rtl w:val="true"/>
          <w:lang w:bidi="fa-IR"/>
        </w:rPr>
        <w:t>درطول دوره خود بگذراند</w:t>
      </w:r>
      <w:r>
        <w:rPr>
          <w:rtl w:val="true"/>
          <w:lang w:bidi="fa-IR"/>
        </w:rPr>
        <w:t xml:space="preserve">.                             </w:t>
      </w:r>
    </w:p>
    <w:sectPr>
      <w:type w:val="nextPage"/>
      <w:pgSz w:w="11906" w:h="16838"/>
      <w:pgMar w:left="900" w:right="926" w:gutter="0" w:header="0" w:top="851" w:footer="0" w:bottom="14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54:00Z</dcterms:created>
  <dc:creator>mechanic</dc:creator>
  <dc:description/>
  <cp:keywords/>
  <dc:language>en-US</dc:language>
  <cp:lastModifiedBy>mohammad karimi</cp:lastModifiedBy>
  <cp:lastPrinted>2019-12-14T14:01:00Z</cp:lastPrinted>
  <dcterms:modified xsi:type="dcterms:W3CDTF">2019-12-29T08:00:00Z</dcterms:modified>
  <cp:revision>43</cp:revision>
  <dc:subject/>
  <dc:title>جدول ترم بندی دروس رشته ساخت وتوليد</dc:title>
</cp:coreProperties>
</file>